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HS 150 ALU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Aluminium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Stulpschiene aus Aluminium,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Riegelteile mit integrierter Spaltlüftung und Aushebelsperre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. </w:t>
            </w:r>
            <w:r>
              <w:rPr>
                <w:rFonts w:cs="Arial" w:ascii="Arial" w:hAnsi="Arial"/>
                <w:lang w:val="de-DE" w:eastAsia="de-DE"/>
              </w:rPr>
              <w:t>SIEGENIA Grundsicherhei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Hebel aus Aluminium mit Rasterung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ier-Rollen-Laufwageneinheit. Laufwagen mit Nadellager aus Spezialkunststoff, geräuschar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stab für formschlüssige Verbindung über Kerbstifte. Sichtbare Aluminiumbauteile in der Oberfläche eloxiert oder farbig beschichte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150 kg. Ausführung und Flügelgrößen nach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: vierteilig, die mittleren zwei Flügel</w:t>
            </w:r>
          </w:p>
          <w:p>
            <w:pPr>
              <w:pStyle w:val="Haupttext"/>
              <w:spacing w:lineRule="auto" w:line="276"/>
              <w:ind w:left="72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iebbar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D: zweiflügelig, schiebbar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Teil doppelte Breite</w:t>
            </w:r>
          </w:p>
          <w:p>
            <w:pPr>
              <w:pStyle w:val="Haupttext"/>
              <w:spacing w:lineRule="auto" w:line="276"/>
              <w:ind w:left="72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seitlichen Schiebe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  <w:p>
            <w:pPr>
              <w:pStyle w:val="Haupttext"/>
              <w:ind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LM001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35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LM001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14:00Z</dcterms:created>
  <dc:creator>Andreas Schäfer</dc:creator>
  <dc:description/>
  <dc:language>en-US</dc:language>
  <cp:lastModifiedBy>Scheuring, Christoph WPPM</cp:lastModifiedBy>
  <cp:lastPrinted>2016-07-13T10:37:00Z</cp:lastPrinted>
  <dcterms:modified xsi:type="dcterms:W3CDTF">2018-08-31T13:14:00Z</dcterms:modified>
  <cp:revision>2</cp:revision>
  <dc:subject/>
  <dc:title>Pos</dc:title>
</cp:coreProperties>
</file>